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тар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телендә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муми белем бирү оешмаларында укучы балалар өч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тар теленнән республика олимпиадасының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мәктә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(2022-2023 нче уку е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– 60 мин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кстны укыгы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Лагерьда беренче сменаның соңгы көннәре якынлашты. Булат белән Кәли </w:t>
      </w:r>
      <w:r>
        <w:rPr>
          <w:rFonts w:cs="Times New Roman" w:ascii="Times New Roman" w:hAnsi="Times New Roman"/>
          <w:sz w:val="24"/>
          <w:szCs w:val="24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ерылмас дуслар. Алар табигать күренешләрен фотога төшерәлә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лайлар чишмә янына килеп чыктылар. Чишмә суы чиста, салкын. Чишмә янында бер карлыган куагы үсеп утыра. Аның тәлгәшләре суда әкрен генә тирбәлә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К ә л и. Ух, нинди матурлык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Т а ң с ы л у. Һи-һи-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Ч ы р ш ы л а р. Гү-ү, гү-ү. Нинди гүзәллек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К а р т и м ә н. Җитәр сезгә, шыбырдыкла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Ус а к л а р. Тс-с! Ш-ш-ш. Булатның йөрәге дөп-дөп тибә башлады. Ул Карурман бабайның җыр башлавын көтте. Карурман бабай җырны бик әкрен башлады һәм тиз тәмамлады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Г. Сабитов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стны эшләге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Текстта сөйләм төрләренең кайсысына мисал ба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диалог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монолог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диалогик һәм монолог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Текстта ирен гармониясе күзәтелгән ничә сүз ба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3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өтте </w:t>
      </w:r>
      <w:r>
        <w:rPr>
          <w:rFonts w:cs="Times New Roman" w:ascii="Times New Roman" w:hAnsi="Times New Roman"/>
          <w:sz w:val="28"/>
          <w:szCs w:val="28"/>
          <w:lang w:val="tt-RU"/>
        </w:rPr>
        <w:t>сүзенең дөрес бирелгән транскрипциясен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[көттө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[көттэ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[қөттө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оңгы җөмләдән антонимнарны табы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айсы сузык авазның пары юк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Яңгырау тартыклар гына булган сүзне билгеләгез.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карлыга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тибә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) җ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. Хәбәре исем сүз төркеме белән белдерелгән җөмләне күчере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Лагерьда беренче сменаның соңгы көннәре якынлашт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дә хәлне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/>
        </w:rPr>
        <w:t>лагерь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соңг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сменаның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9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л Карурман бабайның җыр башлавын көтт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дә ия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Карур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җ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Сыйфатлар рәтен </w:t>
      </w:r>
      <w:r>
        <w:rPr>
          <w:rFonts w:cs="Times New Roman" w:ascii="Times New Roman" w:hAnsi="Times New Roman"/>
          <w:sz w:val="28"/>
          <w:szCs w:val="28"/>
          <w:lang w:val="tt-RU"/>
        </w:rPr>
        <w:t>табыгыз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матурлык, гүзәллек, нин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әкрен, тиз, дөп-дө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соңгы, чиста, салкы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8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инонимнар турында языгыз. Өч синонимик ояга мисал язып, аларда доминанта сүзне билгеләгез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20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“Җәйге урман” темасына хикәя төзеп языгыз. (10 җөмлә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Урм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5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tt-RU" w:eastAsia="ru-RU"/>
        </w:rPr>
        <w:t>сү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 xml:space="preserve"> сүзеннән биш тамырдаш сүз ясап языгы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5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49:00Z</dcterms:created>
  <dc:creator>Пользователь</dc:creator>
  <dc:description/>
  <cp:keywords/>
  <dc:language>en-US</dc:language>
  <cp:lastModifiedBy>user1</cp:lastModifiedBy>
  <dcterms:modified xsi:type="dcterms:W3CDTF">2022-10-07T12:20:00Z</dcterms:modified>
  <cp:revision>11</cp:revision>
  <dc:subject/>
  <dc:title>Татар телендә гомуми белем бирү оешмаларында укучы балалар өчен</dc:title>
</cp:coreProperties>
</file>